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5.01.07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объектам нефтедобывающей, нефтеперерабатывающ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мышленности и транспорта нефти и нефтепродук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5-03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нефтепрома, Миннефтехимпрома СССР, Госкомнефтепродукта СССР под методическим руководством и при участии НИИЭС Госстроя СССР (кандидаты экон. наук Л.Я.Лифшиц, Т.М.Лихтерова, Н.А.Берзина, Т.В.Маслова, Г.В.Больш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НИИЭС Госст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А.В.Дыкина) и Отделом норм и нормативов Госплана СССР (кандидаты экон. наук В.А.Королев и М.В.Аракчеев; канд. техн. наук В.Л.Соколов; К.В.Ткачев; А.Н.Сос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постановлением Государственного комитета СССР по делам строительства и Государственного планового комитета СССР от 27 декабря 1984 г. № 224/3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СН 504-78, СН 505-78, СН 5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 введением в действие СНиП 5.01.07-84 утрачивают силу "Нормы расхода материалов и изделий на 1 млн. руб. сметной стоимости строительно-монтажных работ по объектам нефтедобывающей промышленности" (СН 504-78), "Нормы расхода материалов и изделий на 1 млн. руб. сметной стоимости строительно-монтажных работ по объектам нефтеперерабатывающей, газовой промышленности и транспорта нефти и нефтепродуктов" (СН 505-78) в части норм расхода материалов и изделий для объектов нефтеперерабатывающей промышленности и транспорта нефти и нефтепродуктов, "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веденной общей площади жилых зданий" (СН 526-80) в части норм расхода труб для объектов нефтедобывающей, нефтеперерабатывающей промышленности и транспорта нефти и нефтепродукт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, выполняемые за счет накладных расходов, включая монтажную оснастку и приспособления для оснащения ими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ормы расхода стали определены в стали класса А-1 и марки Ст3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ы,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ских приварных фланцев с гладкими соединительными поверхностями (кроме ответных) и 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ормы учитывают расход профилей и листов из алюминиевых сплавов на изготовление блок-боксов и блочно-комплектных устройств, окон и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пределены исходя их условий применения материалов и технологии изготовления изделий, принятых при разработке "Типовых норм расхода цемента для приготовления бетонов, сборных и монолитных бетонных, железобетонных изделий и конструкци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Нормы расхода цемента определены в портландцементе марки 400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1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, столярных изделий (включая встроенные шкафы), предусмотренных проек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ормы расхода стекла оконного учитывают расход стекла, применяемого для заполнения оконных и дверных проемов, фонарей, на устройство внутренних перегородок (оконного, витринного неполированного, армированного, узорчатого, солнцезащитного, плоского закаленного и стеклопакет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тепловых панелей, регистров, полотенцесушителей, грязевиков, гибких компенсаторов, изогнутых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о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водоснабжения, газоснабжения, теплоснабжения и канализации городов и посел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ормы не учитывают расход труб на производство работ, гидромеханизированных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труб (за исключением водогазопроводных,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отребность во всех видах труб, необходимых для сооружения внеплощадочных сетей, а также на другие нужды, указанные в пп. 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 °С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75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82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1. Нормы учитывают расход железнодорожных рельсов широкой (новые и старогодные) и узкой колеи на внутренние подъездные пути, а также рельсов для мостовых кран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расход старогодных рельсов для железных дорог широкой колеи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Нормы, разработанные для обычных условий и районов Крайнего Севера (и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,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Нормы определены в сметных ценах 1969 г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счете норм в сметные цены, введенные с 1 января 1984 г., нормы следует умножить на соответствующие коэффициенты, приведенные в обязательном приложении 4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77"/>
        <w:gridCol w:w="968"/>
        <w:gridCol w:w="967"/>
        <w:gridCol w:w="1658"/>
        <w:gridCol w:w="1381"/>
        <w:gridCol w:w="1520"/>
        <w:gridCol w:w="1658"/>
        <w:gridCol w:w="828"/>
        <w:gridCol w:w="1"/>
        <w:gridCol w:w="1934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строительных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, 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260"/>
        <w:gridCol w:w="993"/>
        <w:gridCol w:w="804"/>
        <w:gridCol w:w="1889"/>
        <w:gridCol w:w="1158"/>
        <w:gridCol w:w="1287"/>
        <w:gridCol w:w="1043"/>
        <w:gridCol w:w="1203"/>
        <w:gridCol w:w="1"/>
        <w:gridCol w:w="1285"/>
        <w:gridCol w:w="1043"/>
        <w:gridCol w:w="2"/>
        <w:gridCol w:w="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ды стрелочные, компл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трос), т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окой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зкой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товых кранов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7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"/>
        <w:gridCol w:w="3543"/>
        <w:gridCol w:w="1276"/>
        <w:gridCol w:w="851"/>
        <w:gridCol w:w="1701"/>
        <w:gridCol w:w="1486"/>
        <w:gridCol w:w="1558"/>
        <w:gridCol w:w="1353"/>
        <w:gridCol w:w="1"/>
        <w:gridCol w:w="183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2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0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457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ы распространяются также на строительство в местностях, приравненных к районам Крайнего Севера.</w:t>
            </w:r>
          </w:p>
        </w:tc>
      </w:tr>
      <w:tr>
        <w:trPr/>
        <w:tc>
          <w:tcPr>
            <w:tcW w:w="1457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В нормы включен расход цемента на стабилизацию грунтов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18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686"/>
        <w:gridCol w:w="744"/>
        <w:gridCol w:w="2232"/>
        <w:gridCol w:w="2268"/>
        <w:gridCol w:w="1648"/>
        <w:gridCol w:w="1898"/>
        <w:gridCol w:w="1492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2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5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46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2894"/>
        <w:gridCol w:w="643"/>
        <w:gridCol w:w="1237"/>
        <w:gridCol w:w="1158"/>
        <w:gridCol w:w="1821"/>
        <w:gridCol w:w="929"/>
        <w:gridCol w:w="1474"/>
        <w:gridCol w:w="1294"/>
        <w:gridCol w:w="1"/>
        <w:gridCol w:w="1117"/>
        <w:gridCol w:w="1"/>
        <w:gridCol w:w="1397"/>
        <w:gridCol w:w="1"/>
        <w:gridCol w:w="1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деревянные для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5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686"/>
        <w:gridCol w:w="630"/>
        <w:gridCol w:w="1071"/>
        <w:gridCol w:w="1417"/>
        <w:gridCol w:w="1276"/>
        <w:gridCol w:w="1418"/>
        <w:gridCol w:w="1134"/>
        <w:gridCol w:w="850"/>
        <w:gridCol w:w="1261"/>
        <w:gridCol w:w="13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нолеум 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7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3402"/>
        <w:gridCol w:w="630"/>
        <w:gridCol w:w="765"/>
        <w:gridCol w:w="1724"/>
        <w:gridCol w:w="765"/>
        <w:gridCol w:w="1644"/>
        <w:gridCol w:w="765"/>
        <w:gridCol w:w="1800"/>
        <w:gridCol w:w="837"/>
        <w:gridCol w:w="1632"/>
        <w:gridCol w:w="1"/>
        <w:gridCol w:w="3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, кг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битум строительный твердых мар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46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1"/>
        <w:gridCol w:w="2693"/>
        <w:gridCol w:w="630"/>
        <w:gridCol w:w="765"/>
        <w:gridCol w:w="1724"/>
        <w:gridCol w:w="765"/>
        <w:gridCol w:w="1786"/>
        <w:gridCol w:w="992"/>
        <w:gridCol w:w="1649"/>
        <w:gridCol w:w="824"/>
        <w:gridCol w:w="1998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 тыс. м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материала с применением фольги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4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6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"/>
        <w:gridCol w:w="3969"/>
        <w:gridCol w:w="851"/>
        <w:gridCol w:w="855"/>
        <w:gridCol w:w="1942"/>
        <w:gridCol w:w="1"/>
        <w:gridCol w:w="764"/>
        <w:gridCol w:w="1616"/>
        <w:gridCol w:w="1"/>
        <w:gridCol w:w="2"/>
        <w:gridCol w:w="763"/>
        <w:gridCol w:w="2277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2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934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257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5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64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не учитывают расход изделий из пластмасс на изоляцию магистрального трубопровода.</w:t>
            </w:r>
          </w:p>
        </w:tc>
      </w:tr>
      <w:tr>
        <w:trPr/>
        <w:tc>
          <w:tcPr>
            <w:tcW w:w="136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ы не учитывают расход изделий из пластмасс на изоляцию магистрального трубопровод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97" w:type="dxa"/>
        <w:jc w:val="left"/>
        <w:tblInd w:w="17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1"/>
        <w:gridCol w:w="2551"/>
        <w:gridCol w:w="630"/>
        <w:gridCol w:w="765"/>
        <w:gridCol w:w="1724"/>
        <w:gridCol w:w="765"/>
        <w:gridCol w:w="1645"/>
        <w:gridCol w:w="1842"/>
        <w:gridCol w:w="1701"/>
        <w:gridCol w:w="2203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 тепло- и звукоизоляцио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катурка сухая 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449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1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253"/>
        <w:gridCol w:w="630"/>
        <w:gridCol w:w="1818"/>
        <w:gridCol w:w="1237"/>
        <w:gridCol w:w="2826"/>
        <w:gridCol w:w="1389"/>
        <w:gridCol w:w="1813"/>
        <w:gridCol w:w="2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5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390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35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7</w:t>
            </w:r>
          </w:p>
        </w:tc>
      </w:tr>
      <w:tr>
        <w:trPr/>
        <w:tc>
          <w:tcPr>
            <w:tcW w:w="146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113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111"/>
        <w:gridCol w:w="630"/>
        <w:gridCol w:w="1359"/>
        <w:gridCol w:w="2849"/>
        <w:gridCol w:w="1"/>
        <w:gridCol w:w="1256"/>
        <w:gridCol w:w="1161"/>
        <w:gridCol w:w="1"/>
        <w:gridCol w:w="2095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, т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41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3119"/>
        <w:gridCol w:w="630"/>
        <w:gridCol w:w="929"/>
        <w:gridCol w:w="850"/>
        <w:gridCol w:w="993"/>
        <w:gridCol w:w="1134"/>
        <w:gridCol w:w="1000"/>
        <w:gridCol w:w="1126"/>
        <w:gridCol w:w="2101"/>
        <w:gridCol w:w="1"/>
        <w:gridCol w:w="2085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455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93"/>
        <w:gridCol w:w="630"/>
        <w:gridCol w:w="810"/>
        <w:gridCol w:w="1254"/>
        <w:gridCol w:w="1275"/>
        <w:gridCol w:w="993"/>
        <w:gridCol w:w="1134"/>
        <w:gridCol w:w="1701"/>
        <w:gridCol w:w="1360"/>
        <w:gridCol w:w="1191"/>
        <w:gridCol w:w="927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от 114 до 480 мм включ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2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5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0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5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1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8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2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3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2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4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149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2977"/>
        <w:gridCol w:w="630"/>
        <w:gridCol w:w="765"/>
        <w:gridCol w:w="1298"/>
        <w:gridCol w:w="1300"/>
        <w:gridCol w:w="1879"/>
        <w:gridCol w:w="1156"/>
        <w:gridCol w:w="1335"/>
        <w:gridCol w:w="995"/>
        <w:gridCol w:w="1162"/>
        <w:gridCol w:w="1"/>
        <w:gridCol w:w="1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железобетонные 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муфты асбестоцементные, м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детали трубопроводов из 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 и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пор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х труб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рмопластов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 мм и боле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олефиновы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хлоридные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3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14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57"/>
        <w:gridCol w:w="838"/>
        <w:gridCol w:w="1466"/>
        <w:gridCol w:w="1233"/>
        <w:gridCol w:w="1"/>
        <w:gridCol w:w="1507"/>
        <w:gridCol w:w="1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еклянные и 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3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7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45"/>
        <w:gridCol w:w="840"/>
        <w:gridCol w:w="810"/>
        <w:gridCol w:w="120"/>
        <w:gridCol w:w="660"/>
        <w:gridCol w:w="795"/>
        <w:gridCol w:w="795"/>
        <w:gridCol w:w="810"/>
      </w:tblGrid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 в баллах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дохозяйственное строительство и мелиора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Связ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Транспор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Торговл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Материально-техническое снаб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Прочие виды деятельности материального произво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ы с сейсмичностью 7-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СНиП II-7-8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6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1170"/>
        <w:gridCol w:w="2876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териа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1 и марки Ст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6"/>
        <w:gridCol w:w="1985"/>
        <w:gridCol w:w="2315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Северо-Запад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о-Франко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я  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IХ. Молдавская ССР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78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55"/>
        <w:gridCol w:w="915"/>
        <w:gridCol w:w="2175"/>
      </w:tblGrid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пересчета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Нефтедобывающая промышлен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-6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Нефтеперерабатывающая промышленность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-7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Транспорт нефти и нефтепродуктов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-102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44:00Z</dcterms:created>
  <dc:creator>Попов А.Л.</dc:creator>
  <dc:description/>
  <dc:language>en-US</dc:language>
  <cp:lastModifiedBy>CNTI</cp:lastModifiedBy>
  <dcterms:modified xsi:type="dcterms:W3CDTF">2000-03-23T14:44:00Z</dcterms:modified>
  <cp:revision>2</cp:revision>
  <dc:subject/>
  <dc:title>СНиП 5.01.07-84</dc:title>
</cp:coreProperties>
</file>